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5"/>
        <w:gridCol w:w="2976"/>
        <w:gridCol w:w="1984"/>
      </w:tblGrid>
      <w:tr>
        <w:trPr>
          <w:trHeight w:val="1094" w:hRule="atLeast"/>
        </w:trPr>
        <w:tc>
          <w:tcPr>
            <w:tcW w:w="9495" w:type="dxa"/>
            <w:gridSpan w:val="4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170663319" r:id="rId2"/>
              </w:objec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НИЦИПАЛЬНЫЙ ПРАВОВОЙ АКТ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авила землепользования и застройки Пограничн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right" w:pos="9355" w:leader="none"/>
        </w:tabs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jc w:val="right"/>
        <w:rPr/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В Правила землепользования и застройки Пограничного муниципального округа, утвержденные муниципальным правовым актом Пограничного муниципального округа от 30.10.2023 № 200-МПА, внести следующие изменен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в главе 2. Карты градостроительного зонирования заменить карту градостроительного зонирования территории Пограничного муниципального округа Приморского края. Территория пгт. Пограничный (приложение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ий муниципальный правовой акт вступает в силу со дня официального опубликования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.А. Александ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3:00Z</dcterms:created>
  <dc:creator>Customer</dc:creator>
  <dc:description/>
  <cp:keywords/>
  <dc:language>en-US</dc:language>
  <cp:lastModifiedBy>218-2</cp:lastModifiedBy>
  <cp:lastPrinted>2024-08-21T10:24:00Z</cp:lastPrinted>
  <dcterms:modified xsi:type="dcterms:W3CDTF">2024-08-21T00:25:00Z</dcterms:modified>
  <cp:revision>7</cp:revision>
  <dc:subject/>
  <dc:title/>
</cp:coreProperties>
</file>