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44515510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ый правовой акт Пограничного муниципального округа от 01.11.2019 № 41-МПА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логе на имущество физических лиц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 муниципальный правовой акт Пограничного муниципального округа от 01.11.2019 № 41-МПА "О налоге на имущество физических лиц на территории Пограничного муниципального округа" (в редакции муниципального правового акта от 26.05.2023 № 183-МПА) внести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 подпункт 2 пункта 4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) 1,0 процент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, в отношении объектов налогообложения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ункт 4 дополнить подпунктом 2.1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.1) 2,5 процента </w:t>
      </w: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кадастровая стоимость каждого из которых превышает 300 миллионов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) пункт 9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полнить словами ", и в подпункте 2.1 пункта 2 статьи 406 Налогового кодекса Российской Федерации"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21CF14EA2B70639DCB691FD60068F1F8A6B6CABCC2E82274823305A7C4E4622D670A1ACE9F90F62704073321EBB42E56FEA021048F2y0v6B" TargetMode="External"/><Relationship Id="rId5" Type="http://schemas.openxmlformats.org/officeDocument/2006/relationships/hyperlink" Target="consultantplus://offline/ref=121CF14EA2B70639DCB691FD60068F1F8A6B6CABCC2E82274823305A7C4E4622D670A1A4E8F10E6F2F45662346B441FA70EA1D0C4AF007y9v2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4-08-19T12:24:00Z</cp:lastPrinted>
  <dcterms:modified xsi:type="dcterms:W3CDTF">2024-08-21T23:44:00Z</dcterms:modified>
  <cp:revision>19</cp:revision>
  <dc:subject/>
  <dc:title/>
</cp:coreProperties>
</file>